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Подробная расшифровка статей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b/>
        </w:rPr>
        <w:t>доходов областного бюджета Новосибирской области «Прочие неналоговые доходы» за 2022 год</w:t>
      </w:r>
    </w:p>
    <w:p>
      <w:pPr>
        <w:pStyle w:val="Style1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неналоговые доходы </w:t>
      </w:r>
      <w:r>
        <w:rPr>
          <w:sz w:val="28"/>
          <w:szCs w:val="28"/>
        </w:rPr>
        <w:t xml:space="preserve">за 2022 год поступили в сумме 2 124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в поступл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т 1 17 16000 «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Ф», фактическое поступление которых составило 1 385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ступления по статье 1 17 05000 «Прочие неналоговые доходы» составили средства от реализации древесины в сумме 234,4 тыс. рублей (главный администратор доходов – департамент имущества и земельных отношений Новосибирской област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(1 17 01000) составили 504,7 тыс. руб., плановые назначения по ним не были устано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дробная расшифровка статей доходов областного бюджета Новосибирской области «Прочие безвозмездные поступления» за 2022 год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группе «Прочие безвозмездные поступления» за 2022 год отражено поступление в бюджет Новосибирской области прочих безвозмездных поступлений от государственных (муниципальных) организаций в бюджеты субъектов Российской Федерации по КБК ХХХ 2 03 02099 02 0000 150 в сумме 710 996,8 тыс.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финансовой поддержки за счет средств публично-правовой компании «Фонд развития территорий» в целях финансирования мероприятий в рамках реализации специального инфраструктурного проекта в сумме 704 211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упления в соответствии с требованиями об устранении выявленных нарушений в ходе плановых контрольных мероприятий, проведённых в 2022 году в отношении подведомственных учреждений министерства физической культуры и спорта Новосибирской области и министерства культуры Новосибирской области в сумме 905,7 тыс. рублей и 5 879,6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мой"/>
    <w:basedOn w:val="Style17"/>
    <w:qFormat/>
    <w:pPr>
      <w:spacing w:before="0" w:after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0:00Z</dcterms:created>
  <dc:creator>skazhutina</dc:creator>
  <dc:description/>
  <cp:keywords/>
  <dc:language>en-US</dc:language>
  <cp:lastModifiedBy>Штибен Людмила Анатольевна</cp:lastModifiedBy>
  <cp:lastPrinted>2020-03-16T10:16:00Z</cp:lastPrinted>
  <dcterms:modified xsi:type="dcterms:W3CDTF">2023-03-20T11:10:00Z</dcterms:modified>
  <cp:revision>2</cp:revision>
  <dc:subject/>
  <dc:title>Законом Новосибирской области «Об областном бюджете Новосибирской области на 2007 год» (в ред</dc:title>
</cp:coreProperties>
</file>